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Style20"/>
        <w:spacing w:before="0" w:after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«О внесении изменений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   и о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(далее – проект) разработан в соответствии с частью 6 статьи 31 Федерального Закона от 24.07.2009 № 209-ФЗ «Об охоте                       и о сохранении охотничьих ресурсов и о внесении изменений в отдельные законодательные акты Российской Федерации» (далее – Федеральный закон     № 209-ФЗ). 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настоящее время в соответствии с частью 18 статьи 5 Закона Ульяновской области от 20.12.2010 № 227-ЗО «О регулировании на территории Ульяновской области некоторых вопросов в сфере охоты и охотничьего хозяйства» (далее – Закон № 227-ЗО) часть разрешений на добычу охотничьих ресурсов (кабан), а именно, 15 разрешений, распределяется между физическими лицами, проводящими биотехнические мероприятия на территории общедоступных охотничьих угодий Ульяновской области на основании договоров, заключенных с исполнительным органом Ульяновской области, уполномоченным в сфере охоты и сохранения охотничьих ресурсов,                  по результатам жеребьёвки на право проведения биотехнических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вязи с увеличением в последнее время количества косуль                     на территории общедоступных охотничьих угодий Ульяновской области             на основании данных зимнего маршрутного учета, рекомендациями                   по снижению численности кабана в связи с угрозой АЧС и в целях расширения объёма прав охотников проектом предлагается распределять разрешения между физическими лицами, проводящими биотехнические мероприятия, на добычу не только кабана, но и косули. </w:t>
      </w:r>
    </w:p>
    <w:p>
      <w:pPr>
        <w:pStyle w:val="Style23"/>
        <w:spacing w:lineRule="auto" w:line="360" w:before="0" w:after="0"/>
        <w:ind w:left="0" w:firstLine="851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вязи с тем, что площади общедоступных охотничьих угодий Ульяновской области в 2023 году увеличились (в частности, согласно решению Арбитражного суда Ульяновской области от 01.02.2023 по делу                         № А72-1218/2022), и такие изменения могут быть в будущем, в целях обеспечения своевременного проведения биотехнических мероприятий во всех общедоступных охотничьих угодьях Ульяновской области и более оперативного внесения изменений, касающихся количества распределяемых разрешений, а равно участков для проведения биотехнических мероприятий, проектом предлагается исключить из Закона № 227-ЗО фиксированное</w:t>
      </w:r>
      <w:r>
        <w:rPr>
          <w:rFonts w:cs="PT Astra Serif" w:ascii="PT Astra Serif" w:hAnsi="PT Astra Serif"/>
          <w:color w:val="FF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количество разрешений, а именно 15, распределяемых между физическими лицами, проводящими биотехнические мероприятия. Определение количества разрешений и соответственно, количества участков общедоступных охотничьих угодий Ульяновской области для проведения биотехнических мероприятий, проектом предлагается закрепить за уполномоченным в сфере охоты                   и сохранения охотничьих ресурсов исполнительным органом Ульяновской области (в настоящее время – Министерство природных ресурсов и экологии Ульяновской области). В целях реализации данного положения                           и единообразного подхода к определению количества участков проектом предлагается установить минимальную и максимальную площади участков общедоступных охотничьих угодий для проведения биотехнических мероприятий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в зависимости от площадей общедоступных охотничьих угодий на территории различных муниципальных образований Ульяновской области, ландшафтных особенностей охотничьих угодий и категорий среды обитания охотничьих животных – соответственно не менее 10000 и не более 25000 га.,            за исключением случаев, </w:t>
      </w:r>
      <w:r>
        <w:rPr>
          <w:rFonts w:cs="PT Astra Serif" w:ascii="PT Astra Serif" w:hAnsi="PT Astra Serif"/>
          <w:sz w:val="28"/>
          <w:szCs w:val="28"/>
        </w:rPr>
        <w:t xml:space="preserve">если площадь общедоступных охотничьих угодий              (их обособленной части), находящихся на территории конкретного муниципального образования Ульяновской области, составляет менее 10000 гектаров. </w:t>
      </w:r>
    </w:p>
    <w:p>
      <w:pPr>
        <w:pStyle w:val="Style23"/>
        <w:spacing w:lineRule="auto" w:line="360" w:before="0" w:after="0"/>
        <w:ind w:left="0" w:firstLine="851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Размеры участков в таких интервалах позволят выполнять биотехнические мероприятия должным образом, качественно, в полном объеме и в установленные сроки. Об этом свидетельствует практика исполнения уже заключенных в 2022 году 15 договоров на выполнение биотехнических мероприятий, на участках площадью преимущественно от 7000 до 25000 га. Считаем, что вышеуказанный интервал нужно законодательно установить               в целях единообразного подхода к заключению подобных договор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От департамента правовой работы Министерства природных ресурсов           и экологии Ульяновской области на проект получено положительное правовое заключ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размещён на официальном сайте Губернатора и Правительства Ульяновской области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www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ulgov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 Министерства природных ресурсов            и экологии Ульяновской области www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mpr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73.ru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Министра природных ресурсов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и экологии Ульяновской области                                                         Н.С.Аюка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8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33:00Z</dcterms:created>
  <dc:creator>1</dc:creator>
  <dc:description/>
  <dc:language>en-US</dc:language>
  <cp:lastModifiedBy>User</cp:lastModifiedBy>
  <cp:lastPrinted>2023-10-13T14:40:00Z</cp:lastPrinted>
  <dcterms:modified xsi:type="dcterms:W3CDTF">2024-05-14T12:33:00Z</dcterms:modified>
  <cp:revision>2</cp:revision>
  <dc:subject/>
  <dc:title/>
</cp:coreProperties>
</file>